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404849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.A.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503207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arzn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emud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Warzno-312/58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do P2 wg WP-P/24/060493 i projektu nr 26/02/00986/36MMD. Prace wykonać bez wyłączenia. OBI/36/250320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.A.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-Operator S.A.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s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,c) badania linii kablowych WN:- badania podstawowe – prowadzi oraz dokumentuje Wykonawca,- badania diagnostyczne – prowadzi oraz dokumentuje Wykonawca. Zakres badań podstawowych i diagnostycznych dla linii kablowych WN i SN określony jest w „Instrukcji wykonania badań linii kablowych WN i SN” obowiązującej w Energa-Operator S.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, w godzinach 7-14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pkt 3, jest dokument rezerwacji otrzymany od pracownika Zamawiającego (w tym wydruk otrzymanego pliku pdf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pkt 1) niezbędne do realizacji robót budowlanych dostarcza Wykonawc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 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odpowiadające ww.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Próby i badania dla linii kablowych WN i SN należy wykonywać zgodnie z „Instrukcją badania linii kablowych WN i SN” obowiązującą w Energa-Operator S.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sadowienie kablowych rozdzielnic szafowych naziem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9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.A.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.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.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.A.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503207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